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-заправке и ремонту-восстановлению материалов-картридже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в течение 12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Cs/>
        </w:rPr>
        <w:t>в течение 12 месяцев с момента подписания договор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992 720,28</w:t>
      </w:r>
      <w:r>
        <w:rPr/>
        <w:t xml:space="preserve"> (один миллион девятьсот девяносто две тысячи семьсот двадцать) рублей 2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4-28T08:55:00Z</dcterms:modified>
  <cp:revision>6</cp:revision>
  <dc:subject/>
  <dc:title>Уведомление о проведении открытого запроса предложений</dc:title>
</cp:coreProperties>
</file>