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для строительства ВЛ-110 кВ Колпны-Малоархангельская для нужд ОАО «МРСК Центра» (филиала «Орел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2 – 4 кварталы 2012 год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1.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13 025 678,98 </w:t>
      </w:r>
      <w:r>
        <w:rPr/>
        <w:t>(тринадцать миллионов двадцать пять тысяч шестьсот семьдесят восемь) рублей 98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Kovaleva.EU</cp:lastModifiedBy>
  <cp:lastPrinted>2011-02-21T07:38:00Z</cp:lastPrinted>
  <dcterms:modified xsi:type="dcterms:W3CDTF">2012-04-27T12:20:00Z</dcterms:modified>
  <cp:revision>18</cp:revision>
  <dc:subject/>
  <dc:title>Уведомление о проведении открытого запроса предложений</dc:title>
</cp:coreProperties>
</file>