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их соответствующие Рамочные договоры (далее – Поставщиков), подавать свои предложения для заключения Договора на поставку литых измерительных трансформаторов тока 6(10) кВ для нужд ОАО «МРСК Центра» (филиала «Воронеж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Воронежэнерго», РФ, 394026, г. Воронеж, ул. 9 Января, 205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июнь 2012 год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5.02.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54 223 (Сто пятьдесят четыре тысячи двести двадцать три) рубля 64 копейки</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4-20T12:40:00Z</dcterms:modified>
  <cp:revision>19</cp:revision>
  <dc:subject/>
  <dc:title>Уведомление о проведении открытого запроса предложений</dc:title>
</cp:coreProperties>
</file>