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ЛИТЫХ ИЗМЕРИТЕЛЬНЫХ ТРАНСФОРМАТОРОВ ТОКА 6(10) КВ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им соответствующие Рамочные договоры, </w:t>
      </w:r>
      <w:r>
        <w:rPr>
          <w:b/>
          <w:sz w:val="22"/>
          <w:szCs w:val="22"/>
        </w:rPr>
        <w:t>«20» апре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литых измерительных трансформаторов тока 6(10) кВ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18207833"/>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июнь 2012 год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литых измерительных трансформаторов тока 6(10) кВ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54 223 (Сто пятьдесят четыре тысячи двести двадцать три) рубля 64 копейки</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18207847"/>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18207848"/>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18207849"/>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18207850"/>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1820785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18207852"/>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18207853"/>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1820785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18207855"/>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18207856"/>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Ref56251910"/>
      <w:bookmarkStart w:id="140" w:name="__RefHeading___Toc318207857"/>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18207858"/>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18207859"/>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18207860"/>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6" w:name="__RefHeading___Toc318207861"/>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18207862"/>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18207863"/>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18207864"/>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18207865"/>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18207866"/>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pPr>
      <w:bookmarkStart w:id="182" w:name="__RefHeading___Toc318207867"/>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тых измерительных трансформаторов тока 6(10) к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тых измерительных трансформаторов тока 6(10) к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тых измерительных трансформаторов тока 6(10) к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тых измерительных трансформаторов тока 6(10) к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4-20T12:40:00Z</dcterms:modified>
  <cp:revision>121</cp:revision>
  <dc:subject/>
  <dc:title>Типовая закупочная документация</dc:title>
</cp:coreProperties>
</file>