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проектирование комплекса работ по строительству ПС 110 кВ Лебедево (Hitachy) для нужд ОАО «МРСК Центра» (филиала «Тверь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июнь – август 2012 г.;</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10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2.05.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 xml:space="preserve">23 361 817,00 </w:t>
      </w:r>
      <w:r>
        <w:rPr/>
        <w:t>(двадцать три миллиона триста шестьдесят одна тысяча восемьсот семнадцать) рублей 00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Kovaleva.EU</cp:lastModifiedBy>
  <cp:lastPrinted>2011-02-21T07:38:00Z</cp:lastPrinted>
  <dcterms:modified xsi:type="dcterms:W3CDTF">2012-04-20T08:41:00Z</dcterms:modified>
  <cp:revision>18</cp:revision>
  <dc:subject/>
  <dc:title>Уведомление о проведении открытого запроса предложений</dc:title>
</cp:coreProperties>
</file>