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силовым трансформаторам и реакторам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419 655 (Один миллион четыреста девятнадцать тысяч шестьсот пятьдесят пять) рублей 6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9T11:52:00Z</dcterms:modified>
  <cp:revision>22</cp:revision>
  <dc:subject/>
  <dc:title>Уведомление о проведении открытого запроса предложений</dc:title>
</cp:coreProperties>
</file>