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К СИЛОВЫМ ТРАНСФОРМАТОРАМ И РЕАКТОРАМ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силовым трансформаторам и реакторам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силовым трансформаторам и реакторам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419 655 (Один миллион четыреста девятнадцать тысяч шестьсот пятьдесят пять) рублей 68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19T11:52:00Z</dcterms:modified>
  <cp:revision>62</cp:revision>
  <dc:subject/>
  <dc:title>Типовая закупочная документация</dc:title>
</cp:coreProperties>
</file>