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скателей, контакторов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-3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37 048 (Семьсот тридцать семь тысяч сорок восемь) рублей 0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19T10:27:00Z</dcterms:modified>
  <cp:revision>21</cp:revision>
  <dc:subject/>
  <dc:title>Уведомление о проведении открытого запроса предложений</dc:title>
</cp:coreProperties>
</file>