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УСКАТЕЛЕЙ, КОНТАКТОРОВ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ускателей, контактор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3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ускателей, контакторо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737 048 (Семьсот тридцать семь тысяч сорок восемь) рублей 06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19T10:27:00Z</dcterms:modified>
  <cp:revision>61</cp:revision>
  <dc:subject/>
  <dc:title>Типовая закупочная документация</dc:title>
</cp:coreProperties>
</file>