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ВЕТИЛЬНИКО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ветильник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ветильнико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380 810 (Три миллиона триста восемьдесят тысяч восемьсот десять) рублей 92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19T08:41:00Z</dcterms:modified>
  <cp:revision>60</cp:revision>
  <dc:subject/>
  <dc:title>Типовая закупочная документация</dc:title>
</cp:coreProperties>
</file>