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ветильников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-3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380 810 (Три миллиона триста восемьдесят тысяч восемьсот десять) рублей 9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19T08:42:00Z</dcterms:modified>
  <cp:revision>20</cp:revision>
  <dc:subject/>
  <dc:title>Уведомление о проведении открытого запроса предложений</dc:title>
</cp:coreProperties>
</file>