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МР ВЛ-10кВ ф.4 ПС Дубки 6,0 км (инв. №3000422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534 744,24</w:t>
      </w:r>
      <w:r>
        <w:rPr/>
        <w:t xml:space="preserve"> (восемь миллионов пятьсот тридцать четыре тысячи семьсот сорок четыре)  рубля 24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19T07:47:00Z</dcterms:modified>
  <cp:revision>17</cp:revision>
  <dc:subject/>
  <dc:title>Уведомление о проведении открытого запроса предложений</dc:title>
</cp:coreProperties>
</file>