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5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5 от 30.12.2011 года и заключивших соответствующие Рамочные договоры (далее – Поставщиков), подавать свои предложения для заключения Договора на поставку опорных изоляторов (полимер) для нужд ОАО «МРСК Центра» (филиала «Липец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Липецкэнерго» РФ, г.Липецк, Липецкий р-н, с. Подгорное, ПС Правобережная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3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5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5 от 30.12.2011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5 - «Поставка опорных полимерных изоляторов на напряжение от 10 кВ. до 220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2.05.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481 440 (Четыреста восемьдесят одна тысяча четыреста сорок)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4-19T06:55:00Z</dcterms:modified>
  <cp:revision>19</cp:revision>
  <dc:subject/>
  <dc:title>Уведомление о проведении открытого запроса предложений</dc:title>
</cp:coreProperties>
</file>