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ПИР по корректировке проектной работы «Схема развития электрических сетей 110 кВ»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3 квартал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2.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4 686 223,68 </w:t>
      </w:r>
      <w:r>
        <w:rPr/>
        <w:t>(четыре миллиона шестьсот восемьдесят шесть тысяч двести двадцать три) рубля 68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18T12:00:00Z</dcterms:modified>
  <cp:revision>18</cp:revision>
  <dc:subject/>
  <dc:title>Уведомление о проведении открытого запроса предложений</dc:title>
</cp:coreProperties>
</file>