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Style23"/>
        <w:numPr>
          <w:ilvl w:val="0"/>
          <w:numId w:val="0"/>
        </w:numPr>
        <w:spacing w:lineRule="auto" w:line="240"/>
        <w:ind w:left="567" w:hanging="0"/>
        <w:jc w:val="center"/>
        <w:rPr>
          <w:sz w:val="32"/>
          <w:szCs w:val="32"/>
        </w:rPr>
      </w:pPr>
      <w:r>
        <w:rPr>
          <w:sz w:val="32"/>
          <w:szCs w:val="32"/>
        </w:rPr>
        <w:t>ЗАПРОС ПРЕДЛОЖЕНИЙ</w:t>
      </w:r>
    </w:p>
    <w:p>
      <w:pPr>
        <w:pStyle w:val="Style23"/>
        <w:numPr>
          <w:ilvl w:val="0"/>
          <w:numId w:val="0"/>
        </w:numPr>
        <w:spacing w:lineRule="auto" w:line="240"/>
        <w:ind w:left="567" w:hanging="0"/>
        <w:jc w:val="center"/>
        <w:rPr>
          <w:sz w:val="32"/>
          <w:szCs w:val="32"/>
        </w:rPr>
      </w:pPr>
      <w:r>
        <w:rPr>
          <w:sz w:val="32"/>
          <w:szCs w:val="32"/>
        </w:rPr>
        <w:t xml:space="preserve"> </w:t>
      </w:r>
      <w:r>
        <w:rPr>
          <w:sz w:val="32"/>
          <w:szCs w:val="32"/>
        </w:rPr>
        <w:t>проектно-изыскательских работ</w:t>
      </w:r>
    </w:p>
    <w:p>
      <w:pPr>
        <w:pStyle w:val="Style23"/>
        <w:numPr>
          <w:ilvl w:val="0"/>
          <w:numId w:val="0"/>
        </w:numPr>
        <w:ind w:left="567" w:hanging="0"/>
        <w:jc w:val="center"/>
        <w:rPr/>
      </w:pPr>
      <w:r>
        <w:rPr>
          <w:szCs w:val="28"/>
        </w:rPr>
        <w:t>по корректировке проектной работы «Схема развития электрических сетей 110 кВ» для нужд ОАО «МРСК Центра» (филиала «Орел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9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9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9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9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9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9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9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9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9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9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9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9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9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91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9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9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9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9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920">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792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792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7923">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792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79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7926">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7927">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7928">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79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7930">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79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7932">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793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793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79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793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7937">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793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7939">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79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7903"/>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18»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ПИР по корректировке проектной работы «Схема развития электрических сетей 110 кВ» 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79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7905"/>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7906"/>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79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7908"/>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3 квартал 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7909"/>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проектно-изыскательских работ по корректировке проектной работы «Схема развития электрических сетей 110 кВ»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79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79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9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7913"/>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791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18707915"/>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7916"/>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7917"/>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4 686 223,68 </w:t>
      </w:r>
      <w:r>
        <w:rPr>
          <w:sz w:val="22"/>
          <w:szCs w:val="22"/>
        </w:rPr>
        <w:t>(четыре миллиона шестьсот восемьдесят шесть тысяч двести двадцать три) рубля 68 коп. РФ, с учетом НДС.</w:t>
      </w:r>
    </w:p>
    <w:p>
      <w:pPr>
        <w:pStyle w:val="Normal"/>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7918"/>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7919"/>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7920"/>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7921"/>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7922"/>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7923"/>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7924"/>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792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7926"/>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7927"/>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7928"/>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7929"/>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7930"/>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7931"/>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7932"/>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7933"/>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7934"/>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7935"/>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7936"/>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7937"/>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7938"/>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pPr>
      <w:bookmarkStart w:id="172" w:name="__RefHeading___Toc318707939"/>
      <w:bookmarkEnd w:id="172"/>
      <w:r>
        <w:rPr>
          <w:sz w:val="22"/>
          <w:szCs w:val="22"/>
        </w:rPr>
        <w:t>Информация о собственниках Поставщ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ИР по корректировке проектной работы «Схема развития электрических сетей 110 к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ИР по корректировке проектной работы «Схема развития электрических сетей 110 к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ИР по корректировке проектной работы «Схема развития электрических сетей 110 к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Ковалева Елена Юрьевна</cp:lastModifiedBy>
  <cp:lastPrinted>2010-07-26T15:55:00Z</cp:lastPrinted>
  <dcterms:modified xsi:type="dcterms:W3CDTF">2012-04-18T11:54:00Z</dcterms:modified>
  <cp:revision>30</cp:revision>
  <dc:subject/>
  <dc:title>Типовая закупочная документация</dc:title>
</cp:coreProperties>
</file>