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вольтодобавочных трансформаторов для нужд ОАО «МРСК Центра» (филиала «Орел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Орелэнерго», РФ, 302008, г.Орел, ул.Высоковольтная,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3 квартал 2012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2.05.2012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3 885 578 (Три миллиона восемьсот восемьдесят пять тысяч пятьсот семьдесят восемь) рублей 34 копейки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4-18T08:28:00Z</dcterms:modified>
  <cp:revision>21</cp:revision>
  <dc:subject/>
  <dc:title>Уведомление о проведении открытого запроса предложений</dc:title>
</cp:coreProperties>
</file>