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ОЛЬТОДОБАВОЧНЫХ ТРАНСФОРМАТОРО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8»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ольтодобавочных трансформаторо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вольтодобавочных трансформаторов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885 578 (Три миллиона восемьсот восемьдесят пять тысяч пятьсот семьдесят восемь) рублей 3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льтодобавочных трансформа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льтодобавочных трансформа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льтодобавочных трансформа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ольтодобавочных трансформатор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18T08:26:00Z</dcterms:modified>
  <cp:revision>60</cp:revision>
  <dc:subject/>
  <dc:title>Типовая закупочная документация</dc:title>
</cp:coreProperties>
</file>