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реконструкции базы Шаблыкинского  РЭС  (1 этап – Реконструкция административного здания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2 квартал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73 120 (Пятьсот семьдесят три тысячи сто двадцать) рублей 10 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7T10:19:00Z</dcterms:modified>
  <cp:revision>27</cp:revision>
  <dc:subject/>
  <dc:title>Уведомление о проведении открытого запроса предложений</dc:title>
</cp:coreProperties>
</file>