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 РФ, 302008, г.Орел, ул.Высоковольтная,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-июл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20 736,42 </w:t>
      </w:r>
      <w:r>
        <w:rPr/>
        <w:t>(сто двадцать тысяч семьсот тридцать шесть) рублей 42 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7T08:28:00Z</dcterms:modified>
  <cp:revision>20</cp:revision>
  <dc:subject/>
  <dc:title>Уведомление о проведении открытого запроса предложений</dc:title>
</cp:coreProperties>
</file>