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ЗАПРОС ПРЕДЛОЖЕНИЙ ПОСТАВКИ </w:t>
        <w:br/>
        <w:t>компрессорного оборудования для нужд ОАО «МРСК Центра» (филиала «Орел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7»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омпрессорного оборудования для нужд ОАО «МРСК Центра» (филиала  «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820796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июнь-июль 2012 год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РФ, 302008, г.Орел, ул.Высоковольтная,9 (Центральный склад).</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компрессорного оборудования для нужд ОАО «МРСК Центра» (филиала «Орел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19"/>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19"/>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19"/>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9"/>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19"/>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 xml:space="preserve">120 736,42 </w:t>
      </w:r>
      <w:r>
        <w:rPr>
          <w:sz w:val="22"/>
          <w:szCs w:val="22"/>
        </w:rPr>
        <w:t>(сто двадцать тысяч семьсот тридцать шесть) рублей 42 коп. РФ, с учетом НДС.</w:t>
      </w:r>
      <w:bookmarkEnd w:id="81"/>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9"/>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19"/>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19"/>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8.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28.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9"/>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19"/>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19"/>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19"/>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9"/>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19"/>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19"/>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9"/>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19"/>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19"/>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19"/>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19"/>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рессорного оборудования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рессорного оборудования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рессорного оборудования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рессорного оборудования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валева Елена Юрьевна</cp:lastModifiedBy>
  <cp:lastPrinted>2010-07-06T11:31:00Z</cp:lastPrinted>
  <dcterms:modified xsi:type="dcterms:W3CDTF">2012-04-17T08:29:00Z</dcterms:modified>
  <cp:revision>61</cp:revision>
  <dc:subject/>
  <dc:title>Типовая закупочная документация</dc:title>
</cp:coreProperties>
</file>