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троса грозозащитного и каната металлического для нужд ОАО «МРСК Центра» (филиала «Оре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ам филиалов ОАО «МРСК Центра»: РФ, 302008, г.Орел, ул.Высоковольтная,9 (Центральный склад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2 квартал 2012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 содержится в документации по запросу предложений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112 268,74 </w:t>
      </w:r>
      <w:r>
        <w:rPr/>
        <w:t>(сто двенадцать тысяч двести шестьдесят восемь) рублей 74  коп.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17T07:37:00Z</dcterms:modified>
  <cp:revision>19</cp:revision>
  <dc:subject/>
  <dc:title>Уведомление о проведении открытого запроса предложений</dc:title>
</cp:coreProperties>
</file>