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едохранителей ВН и НН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РФ, 302008, г.Орел, ул.Высоковольтная,9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2 квартал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7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443 671,00 </w:t>
      </w:r>
      <w:r>
        <w:rPr/>
        <w:t>(один миллион четыреста сорок три тысячи шестьсот семьдесят один) рубль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16T07:32:00Z</dcterms:modified>
  <cp:revision>19</cp:revision>
  <dc:subject/>
  <dc:title>Уведомление о проведении открытого запроса предложений</dc:title>
</cp:coreProperties>
</file>