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и оборудования не требующего монтажа в части ТК с целью ремонта устаревшего и износившегося оборудования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</w:t>
      </w:r>
      <w:r>
        <w:rPr>
          <w:bCs/>
        </w:rPr>
        <w:t xml:space="preserve"> 302030, г. Орел, пл. Мира, д.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-3 квартал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327 356,92 </w:t>
      </w:r>
      <w:r>
        <w:rPr/>
        <w:t xml:space="preserve"> (три миллиона триста двадцать семь тысяч триста пятьдесят шесть) рублей 92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6T06:46:00Z</dcterms:modified>
  <cp:revision>19</cp:revision>
  <dc:subject/>
  <dc:title>Уведомление о проведении открытого запроса предложений</dc:title>
</cp:coreProperties>
</file>