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МР по реконструкции ВЛ-10-0,4 кВ ПС «Мценск»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июл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79 919,20 </w:t>
      </w:r>
      <w:r>
        <w:rPr/>
        <w:t>(девятьсот семьдесят девять тысяч девятьсот девятнадца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3T11:50:00Z</dcterms:modified>
  <cp:revision>16</cp:revision>
  <dc:subject/>
  <dc:title>Уведомление о проведении открытого запроса предложений</dc:title>
</cp:coreProperties>
</file>