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атических выключателей </w:t>
      </w:r>
      <w:r>
        <w:rPr>
          <w:bCs/>
        </w:rPr>
        <w:t>до1000В, рубильников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99 999,82 </w:t>
      </w:r>
      <w:r>
        <w:rPr/>
        <w:t>(один миллион сто девяносто девять тысяч девятьсот девяносто девять) рублей 82 коп.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3T11:22:00Z</dcterms:modified>
  <cp:revision>19</cp:revision>
  <dc:subject/>
  <dc:title>Уведомление о проведении открытого запроса предложений</dc:title>
</cp:coreProperties>
</file>