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Style24"/>
        <w:numPr>
          <w:ilvl w:val="0"/>
          <w:numId w:val="0"/>
        </w:numPr>
        <w:spacing w:lineRule="auto" w:line="240"/>
        <w:ind w:left="567" w:hanging="0"/>
        <w:jc w:val="center"/>
        <w:rPr>
          <w:sz w:val="32"/>
          <w:szCs w:val="32"/>
          <w:highlight w:val="yellow"/>
        </w:rPr>
      </w:pPr>
      <w:r>
        <w:rPr>
          <w:sz w:val="32"/>
          <w:szCs w:val="32"/>
        </w:rPr>
        <w:t>ЗАПРОС ПРЕДЛОЖЕНИЙ</w:t>
      </w:r>
    </w:p>
    <w:p>
      <w:pPr>
        <w:pStyle w:val="Style24"/>
        <w:numPr>
          <w:ilvl w:val="0"/>
          <w:numId w:val="0"/>
        </w:numPr>
        <w:spacing w:lineRule="auto" w:line="276"/>
        <w:ind w:left="567" w:hanging="0"/>
        <w:jc w:val="center"/>
        <w:rPr/>
      </w:pPr>
      <w:r>
        <w:rPr>
          <w:bCs/>
          <w:sz w:val="32"/>
          <w:szCs w:val="32"/>
        </w:rPr>
        <w:t xml:space="preserve">СМР </w:t>
      </w:r>
      <w:r>
        <w:rPr>
          <w:sz w:val="32"/>
          <w:szCs w:val="32"/>
        </w:rPr>
        <w:t>по объекту «Вынос существующих сетей Краснинского РЭС филиала ОАО «МРСК Центра» «Смоленскэнерго», попадающих в пятно застройки АЗС №42 и автомобильной стоянки ОАО «НК «Роснефть» - «Смоленскнефтпродукт» в н.п. Красная Горка Краснинского района Смоленской области» для нужд О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3» апрель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объекту «Вынос существующих сетей Краснинского РЭС филиала ОАО «МРСК Центра» «Смоленскэнерго», попадающих в пятно застройки АЗС №42 и автомобильной стоянки ОАО «НК «Роснефть» - «Смоленскнефтпродукт» в н.п. Красная Горка Краснинского района Смоленской области»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 xml:space="preserve">Срок выполнения работ: </w:t>
      </w:r>
      <w:r>
        <w:rPr>
          <w:sz w:val="24"/>
          <w:szCs w:val="24"/>
        </w:rPr>
        <w:t>в течение 3 месяцев с момента заключения договор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СМР </w:t>
      </w:r>
      <w:r>
        <w:rPr>
          <w:sz w:val="22"/>
          <w:szCs w:val="22"/>
        </w:rPr>
        <w:t>по объекту «Вынос существующих сетей Краснинского РЭС филиала ОАО «МРСК Центра» «Смоленскэнерго», попадающих в пятно застройки АЗС №42 и автомобильной стоянки ОАО «НК «Роснефть» - «Смоленскнефтпродукт» в н.п. Красная Горка Краснинского района Смоленской области»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 xml:space="preserve">Ознакомиться с проектом можно по адресу 214019, г. Смоленск, ул. Тенишевой, д. 33Контактное лицо – Докутович Оксана Юрьевна.тел. (4812) 42-95-33, адрес электронной почты </w:t>
      </w:r>
      <w:r>
        <w:rPr>
          <w:color w:val="4F81BD"/>
          <w:sz w:val="22"/>
          <w:szCs w:val="22"/>
          <w:u w:val="single"/>
        </w:rPr>
        <w:t>Dokutovich.OYu@mrsk-1.ru</w:t>
      </w:r>
      <w:r>
        <w:rPr>
          <w:sz w:val="22"/>
          <w:szCs w:val="22"/>
        </w:rPr>
        <w:t>.</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749 110,02 </w:t>
      </w:r>
      <w:r>
        <w:rPr>
          <w:sz w:val="22"/>
          <w:szCs w:val="22"/>
        </w:rPr>
        <w:t>(семьсот сорок девять тысяч сто десять) рублей 02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3"/>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2"/>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1"/>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5.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1"/>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5.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2"/>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3"/>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2"/>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1"/>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1"/>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2"/>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1"/>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Вынос существующих сетей Краснинского РЭС филиала ОАО «МРСК Центра» «Смоленскэнерго», попадающих в пятно застройки АЗС №42 и автомобильной стоянки ОАО «НК «Роснефть» - «Смоленскнефтпродукт» в н.п. Красная Горка Краснинского района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Вынос существующих сетей Краснинского РЭС филиала ОАО «МРСК Центра» «Смоленскэнерго», попадающих в пятно застройки АЗС №42 и автомобильной стоянки ОАО «НК «Роснефть» - «Смоленскнефтпродукт» в н.п. Красная Горка Краснинского района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2-04-13T07:21:00Z</dcterms:modified>
  <cp:revision>778</cp:revision>
  <dc:subject/>
  <dc:title>Типовая закупочная документация</dc:title>
</cp:coreProperties>
</file>