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объекту «Вынос существующих сетей Краснинского РЭС филиала ОАО «МРСК Центра» «Смоленскэнерго», попадающих в пятно застройки АЗС №42 и автомобильной стоянки ОАО «НК «Роснефть» - «Смоленскнефтпродукт» в н.п. Красная Горка Краснинского района Смоленской области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49 110,02 </w:t>
      </w:r>
      <w:r>
        <w:rPr/>
        <w:t>(семьсот сорок девять тысяч сто десять) рублей 0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3T07:15:00Z</dcterms:modified>
  <cp:revision>24</cp:revision>
  <dc:subject/>
  <dc:title>Уведомление о проведении открытого запроса предложений</dc:title>
</cp:coreProperties>
</file>