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средств индивидуальной защиты для нужд ГО для нужд ОАО «МРСК Центра» (филиала «Брян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Брянскэнерго», РФ, г. Брянск, пр- т  Московский, 43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</w:rPr>
        <w:t>с 11 июня 2012 года по 28 сентября 2012 год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3.04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2 181 873 (Два миллиона сто восемьдесят одна тысяча восемьсот семьдесят три) рубля 1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4-12T10:27:00Z</dcterms:modified>
  <cp:revision>20</cp:revision>
  <dc:subject/>
  <dc:title>Уведомление о проведении открытого запроса предложений</dc:title>
</cp:coreProperties>
</file>