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и ПНР по строительству сетей связи в административном здан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en-US"/>
        </w:rPr>
        <w:t>C</w:t>
      </w:r>
      <w:r>
        <w:rPr/>
        <w:t>рок выполнения работ: в</w:t>
      </w:r>
      <w:r>
        <w:rPr>
          <w:bCs/>
        </w:rPr>
        <w:t xml:space="preserve"> течение месяца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644 070,01 </w:t>
      </w:r>
      <w:r>
        <w:rPr/>
        <w:t>(три миллиона шестьсот сорок четыре тысячи семьдесят) рублей 01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2T11:22:00Z</dcterms:modified>
  <cp:revision>24</cp:revision>
  <dc:subject/>
  <dc:title>Уведомление о проведении открытого запроса предложений</dc:title>
</cp:coreProperties>
</file>