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измерению показателей качества электрической энергии и выполнению расчетов в распределительных электрических сетях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4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6 159 600,00</w:t>
      </w:r>
      <w:r>
        <w:rPr>
          <w:sz w:val="22"/>
          <w:szCs w:val="22"/>
        </w:rPr>
        <w:t xml:space="preserve"> (шесть миллионов сто пятьдесят девять тысяч шестьсот) рублей 00 </w:t>
      </w:r>
      <w:r>
        <w:rPr/>
        <w:t>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12T08:22:00Z</dcterms:modified>
  <cp:revision>6</cp:revision>
  <dc:subject/>
  <dc:title>Уведомление о проведении открытого запроса предложений</dc:title>
</cp:coreProperties>
</file>