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установке/замене трансформаторов тока и трансформаторов напряжения (для реализации программы модернизации ССПИ СО ЕЭС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 2012г. – май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 587 830,86 </w:t>
      </w:r>
      <w:r>
        <w:rPr/>
        <w:t>(два миллиона пятьсот восемьдесят семь тысяч восемьсот тридцать) рублей 86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6T12:29:00Z</dcterms:modified>
  <cp:revision>25</cp:revision>
  <dc:subject/>
  <dc:title>Уведомление о проведении открытого запроса предложений</dc:title>
</cp:coreProperties>
</file>