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мероприятий в рамках молодежной политик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3.09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3.09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100 300,00 (Сто тысяч триста) рублей 00  копеек, в рублях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Полухиной Татьяне Викторовне, контактные телефоны - (4752) 57-83-80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2"/>
            <w:szCs w:val="22"/>
          </w:rPr>
          <w:t>Poluhina.tv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8-21T05:24:00Z</dcterms:modified>
  <cp:revision>22</cp:revision>
  <dc:subject/>
  <dc:title>Уведомление о проведении открытого запроса предложений</dc:title>
</cp:coreProperties>
</file>