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ства ВЛ 0,4кВ ф№1 РП Богородское дл.15.491 (инв.№3004040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281 887,17 </w:t>
      </w:r>
      <w:r>
        <w:rPr/>
        <w:t>(один миллион двести восемьдесят одна тысяча восемьсот восемьдесят семь) рублей 17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30T12:45:00Z</dcterms:modified>
  <cp:revision>16</cp:revision>
  <dc:subject/>
  <dc:title>Уведомление о проведении открытого запроса предложений</dc:title>
</cp:coreProperties>
</file>