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4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265 028,00 (двести шестьдесят пять тысяч двадцать восемь) рублей 0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Runova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30T12:50:00Z</dcterms:modified>
  <cp:revision>583</cp:revision>
  <dc:subject/>
  <dc:title>Уведомление о проведении открытого запроса предложений</dc:title>
</cp:coreProperties>
</file>