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печатной продукции для нужд</w:t>
      </w:r>
      <w:r>
        <w:rPr>
          <w:lang w:val="en-US"/>
        </w:rPr>
        <w:t xml:space="preserve"> ОАО «МРСК Центра»</w:t>
      </w:r>
      <w:r>
        <w:rPr/>
        <w:t xml:space="preserve"> (филиала «Тамбов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чатной продукции для нужд ОАО «МРСК Центр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4"/>
          <w:szCs w:val="24"/>
        </w:rPr>
        <w:t>согласно прилагаемым техническим заданиям (приложение 1)</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для нужд ОАО «МРСК Центра» (филиала «Тамбовэнерго») изложено в Приложениях №1-2 к настоящей документации, которые являются неотъемлемыми приложениями к настоящей документации и предоставляю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265 028,00 (двести шестьдесят пять тысяч двадцать восемь)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sz w:val="22"/>
          <w:szCs w:val="22"/>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sz w:val="24"/>
      </w:rPr>
    </w:pPr>
    <w:r>
      <w:rPr>
        <w:sz w:val="18"/>
        <w:szCs w:val="18"/>
      </w:rPr>
      <w:t>Открытый запрос предложений на право заключения печатной продукции</w:t>
    </w:r>
    <w:r>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pPr>
    <w:r>
      <w:rPr>
        <w:sz w:val="18"/>
        <w:szCs w:val="18"/>
      </w:rPr>
      <w:t>Открытый запрос предложений на право заключения печатной продукции</w:t>
    </w:r>
    <w:r>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Runova.my@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3-30T12:51:00Z</dcterms:modified>
  <cp:revision>781</cp:revision>
  <dc:subject/>
  <dc:title>Типовая закупочная документация</dc:title>
</cp:coreProperties>
</file>