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(Робот-тренажер «ГОША»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</w:t>
      </w:r>
      <w:r>
        <w:rPr/>
        <w:t>«Тамбовэнерго», РФ, г.Тамбов, 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61 834,86</w:t>
      </w:r>
      <w:r>
        <w:rPr/>
        <w:t xml:space="preserve"> (шестьсот шестьдесят одна тысяча восемьсот тридцать четыре) рубля 8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Симон Сергею Андреевичу, контактные телефоны - (4752) 56-93-5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Simon.sa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30T09:18:00Z</dcterms:modified>
  <cp:revision>572</cp:revision>
  <dc:subject/>
  <dc:title>Уведомление о проведении открытого запроса предложений</dc:title>
</cp:coreProperties>
</file>