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межеванию земельных участков под опорами воздушных линий электропередач и установлению границ охранных зон в целях внесения сведений о границах таких зон в Государственный кадастр недвижимости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6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г. Орла и Орлов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30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30.05.2012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са: 10 277 597 (Десять миллионов двести семьдесят семь тысяч пятьсот девяносто семь) рублей 25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30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3-30T07:10:00Z</dcterms:modified>
  <cp:revision>25</cp:revision>
  <dc:subject/>
  <dc:title>Уведомление о проведении открытого запроса предложений</dc:title>
</cp:coreProperties>
</file>