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осадочного материал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0-27 апреля 2012 г (по согласованию с Заказчиком)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 </w:t>
      </w:r>
      <w:r>
        <w:rPr>
          <w:b/>
        </w:rPr>
        <w:t>163 640,04</w:t>
      </w:r>
      <w:r>
        <w:rPr/>
        <w:t xml:space="preserve"> (сто шестьдесят три тысячи шестьсот сорок) рублей 0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Агапову Константин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9</w:t>
      </w:r>
      <w:r>
        <w:rPr>
          <w:b/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p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v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Горкавенко Марии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0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orkav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gorkavenko.m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03-30T05:18:00Z</dcterms:modified>
  <cp:revision>575</cp:revision>
  <dc:subject/>
  <dc:title>Уведомление о проведении открытого запроса предложений</dc:title>
</cp:coreProperties>
</file>