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на поставку инвентаря, хозтоваров (сувенирная продукция)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вентаря, хозтоваров (сувенирная продукция) для нужд ОАО «МРСК Центра» (филиала «Тамбовэнерго», расположенного по адресу: РФ, 392680, г. Тамбов, ул. Моршанское шоссе, д. 23) , согласно технического задания на поставку продукции, изложенного в разделе 2 настоящей документации .</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огласно прилагаемому техническому заданию (приложение №1).</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Моршанское шоссе 23 (склад АХО).</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инвентаря, хозтоваров (сувенирная продукция)</w:t>
      </w:r>
      <w:r>
        <w:rPr>
          <w:sz w:val="24"/>
        </w:rPr>
        <w:t xml:space="preserve"> для нужд ОАО «МРСК Центра» </w:t>
      </w:r>
      <w:r>
        <w:rPr>
          <w:sz w:val="24"/>
          <w:szCs w:val="24"/>
        </w:rPr>
        <w:t xml:space="preserve">(филиала </w:t>
      </w:r>
      <w:r>
        <w:rPr>
          <w:sz w:val="24"/>
        </w:rPr>
        <w:t>«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566 400,00 (пятьсот шестьдесят шесть тысяч четыреста) рублей 00 копеек, в рублях РФ, в том числе НДС</w:t>
      </w:r>
      <w:r>
        <w:rPr>
          <w:sz w:val="22"/>
          <w:szCs w:val="22"/>
        </w:rPr>
        <w:t>.</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2680, г.Тамбов, Моршанское шоссе, д.23, к.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товаров (сувенирная продукц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товаров (сувенирная продукц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b2b-energo.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09-10-26T12:15:00Z</cp:lastPrinted>
  <dcterms:modified xsi:type="dcterms:W3CDTF">2012-03-29T10:43:00Z</dcterms:modified>
  <cp:revision>768</cp:revision>
  <dc:subject/>
  <dc:title>Типовая закупочная документация</dc:title>
</cp:coreProperties>
</file>