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асных частей к трансформаторам и реакторам для нужд ОАО «МРСК Центра» (филиала «Оре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2 квартал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881 343 (Восемьсот восемьдесят одна тысяча триста сорок три) рубля 18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3-29T11:41:00Z</dcterms:modified>
  <cp:revision>19</cp:revision>
  <dc:subject/>
  <dc:title>Уведомление о проведении открытого запроса предложений</dc:title>
</cp:coreProperties>
</file>