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к трансформаторам и реакторам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трансформаторам и реакторам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трансформаторам и реакторам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81 343 (Восемьсот восемьдесят одна тысяча триста сорок три) рубля 18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трансформаторам и реакторам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трансформаторам и реакторам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трансформаторам и реакторам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трансформаторам и реакторам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9T11:42:00Z</dcterms:modified>
  <cp:revision>59</cp:revision>
  <dc:subject/>
  <dc:title>Типовая закупочная документация</dc:title>
</cp:coreProperties>
</file>