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ВВОДОВ 35 КВ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8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84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84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8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8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85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85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8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85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85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85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8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85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86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86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86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86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86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207865">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1820786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sz w:val="22"/>
              <w:szCs w:val="22"/>
            </w:rPr>
          </w:pPr>
          <w:hyperlink w:anchor="__RefHeading___Toc318207867">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18207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18207831"/>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водов 35-220 кВ для нужд ОАО «МОЭСК», ОАО «МРСК Центра» на основании Протокола заседания Закупочной комиссии ОАО «Холдинг МРСК» №382-ИП-1 от 23.12.2011 года и заключившим соответствующие Рамочные договоры, </w:t>
      </w:r>
      <w:r>
        <w:rPr>
          <w:b/>
          <w:sz w:val="22"/>
          <w:szCs w:val="22"/>
        </w:rPr>
        <w:t>«29» марта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вводов 35 кВ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18207832"/>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18207833"/>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18207834"/>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1820783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18207836"/>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2 квартал 2012 год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pPr>
      <w:r>
        <w:rPr>
          <w:rFonts w:cs="Times New Roman" w:ascii="Times New Roman" w:hAnsi="Times New Roman"/>
          <w:sz w:val="22"/>
          <w:szCs w:val="22"/>
        </w:rPr>
        <w:t xml:space="preserve"> </w:t>
      </w:r>
      <w:r>
        <w:rPr>
          <w:rFonts w:cs="Times New Roman" w:ascii="Times New Roman" w:hAnsi="Times New Roman"/>
          <w:sz w:val="22"/>
          <w:szCs w:val="22"/>
        </w:rPr>
        <w:t>«Орелэнерго», РФ, 302008, г.Орел, ул.Высоковольтная,9 (Центральный склад);</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18207837"/>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вводов 35 кВ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1820783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3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18207840"/>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4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1820784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1820784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18207844"/>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1820784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18207846"/>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2"/>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 457 624 (Один миллион четыреста пятьдесят семь тысяч шестьсот двадцать четыре) рубля 50 копеек</w:t>
      </w:r>
      <w:r>
        <w:rPr>
          <w:sz w:val="22"/>
          <w:szCs w:val="22"/>
        </w:rPr>
        <w:t xml:space="preserve"> РФ, с учетом НДС.</w:t>
      </w:r>
    </w:p>
    <w:p>
      <w:pPr>
        <w:pStyle w:val="Normal"/>
        <w:numPr>
          <w:ilvl w:val="3"/>
          <w:numId w:val="12"/>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2"/>
        </w:numPr>
        <w:spacing w:before="100" w:after="100"/>
        <w:rPr/>
      </w:pPr>
      <w:bookmarkStart w:id="96" w:name="__RefHeading___Toc318207847"/>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водов 35-220 кВ для нужд ОАО «МОЭСК», ОАО «МРСК Центра» на основании Протокола заседания Закупочной комиссии ОАО «Холдинг МРСК» №382-ИП-1 от 23.12.2011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18207848"/>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18207849"/>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18207850"/>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18207851"/>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18207852"/>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18207853"/>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18207854"/>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18207855"/>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18207856"/>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2"/>
        </w:numPr>
        <w:spacing w:before="100" w:after="100"/>
        <w:rPr>
          <w:sz w:val="22"/>
          <w:szCs w:val="22"/>
        </w:rPr>
      </w:pPr>
      <w:bookmarkStart w:id="139" w:name="_Ref56251910"/>
      <w:bookmarkStart w:id="140" w:name="__RefHeading___Toc318207857"/>
      <w:bookmarkEnd w:id="140"/>
      <w:r>
        <w:rPr>
          <w:sz w:val="22"/>
          <w:szCs w:val="22"/>
        </w:rPr>
        <w:t>Альтернативные предложения</w:t>
      </w:r>
      <w:bookmarkEnd w:id="139"/>
    </w:p>
    <w:p>
      <w:pPr>
        <w:pStyle w:val="Style21"/>
        <w:numPr>
          <w:ilvl w:val="2"/>
          <w:numId w:val="1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18207858"/>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2"/>
        </w:numPr>
        <w:spacing w:lineRule="auto" w:line="360" w:before="0" w:after="0"/>
        <w:rPr/>
      </w:pPr>
      <w:bookmarkStart w:id="146" w:name="ФОРМЫ"/>
      <w:bookmarkStart w:id="147" w:name="__RefHeading___Toc318207859"/>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2" w:name="__RefHeading___Toc318207860"/>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bookmarkEnd w:id="154"/>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2"/>
        </w:numPr>
        <w:spacing w:before="100" w:after="100"/>
        <w:rPr/>
      </w:pPr>
      <w:bookmarkStart w:id="156" w:name="__RefHeading___Toc318207861"/>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bookmarkEnd w:id="157"/>
      <w:bookmarkEnd w:id="158"/>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1" w:name="__RefHeading___Toc318207862"/>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4"/>
      <w:bookmarkEnd w:id="165"/>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7" w:name="_Ref89649494"/>
      <w:bookmarkStart w:id="168" w:name="__RefHeading___Toc318207863"/>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1" w:name="__RefHeading___Toc318207864"/>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4" w:name="_Ref34763774"/>
      <w:bookmarkStart w:id="175" w:name="__RefHeading___Toc318207865"/>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0" w:name="_Ref257131475"/>
      <w:bookmarkStart w:id="181" w:name="__RefHeading___Toc318207866"/>
      <w:bookmarkEnd w:id="181"/>
      <w:r>
        <w:rPr>
          <w:sz w:val="22"/>
          <w:szCs w:val="22"/>
        </w:rPr>
        <w:t>Свидетельство изготовителя</w:t>
      </w:r>
      <w:bookmarkEnd w:id="180"/>
      <w:r>
        <w:rPr>
          <w:sz w:val="22"/>
          <w:szCs w:val="22"/>
        </w:rPr>
        <w:t xml:space="preserve">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pPr>
      <w:bookmarkStart w:id="182" w:name="__RefHeading___Toc318207867"/>
      <w:bookmarkEnd w:id="182"/>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водов 35 к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водов 35 к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водов 35 к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водов 35 к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03-29T10:42:00Z</dcterms:modified>
  <cp:revision>120</cp:revision>
  <dc:subject/>
  <dc:title>Типовая закупочная документация</dc:title>
</cp:coreProperties>
</file>