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ОКАЗАНИЕ УСЛУГ ПО ОБУЧЕНИЮ ИНСТРУКТОРОВ-РЕАНИМАТОРВ И ИНСПЕКТОРОВ ПО ПРОВЕДЕНИЮ ПРЕДРЕЙСОВЫХ ОСМОТРОВ ВОДИТЕЛЕЙ</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инструкторов-реаниматоров и инспекторов по проведению предрейсовых осмотров водителей</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учению инструкторов-реаниматоров и инспекторов по проведению предрейсовых осмотров водителей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62 797,00 </w:t>
      </w:r>
      <w:r>
        <w:rPr>
          <w:sz w:val="22"/>
          <w:szCs w:val="22"/>
        </w:rPr>
        <w:t>(шестьдесят две тысячи семьсот девяносто семь)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инструкторов-реаниматоров и инспекторов по проведению предрейсовых осмотров водителей</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инструкторов-реаниматоров и инспекторов по проведению предрейсовых осмотров водителей</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9T06:11:00Z</dcterms:modified>
  <cp:revision>864</cp:revision>
  <dc:subject/>
  <dc:title>Типовая закупочная документация</dc:title>
</cp:coreProperties>
</file>