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АБЕЛЬНОЙ АРМАТУРЫ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абельной арматуры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2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абельной арматуры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36 488 ( Сто тридцать шесть тысяч четыреста восемьдесят восемь) рублей 24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й арматуры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й арматуры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й арматуры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й арматуры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9T07:30:00Z</dcterms:modified>
  <cp:revision>59</cp:revision>
  <dc:subject/>
  <dc:title>Типовая закупочная документация</dc:title>
</cp:coreProperties>
</file>