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абельной арматуры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36 488 (Сто тридцать шесть тысяч четыреста восемьдесят восемь) рублей 2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29T07:30:00Z</dcterms:modified>
  <cp:revision>20</cp:revision>
  <dc:subject/>
  <dc:title>Уведомление о проведении открытого запроса предложений</dc:title>
</cp:coreProperties>
</file>