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борудования ТК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8»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ТК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июнь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оборудования ТК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319 579,84</w:t>
      </w:r>
      <w:r>
        <w:rPr>
          <w:sz w:val="22"/>
          <w:szCs w:val="22"/>
        </w:rPr>
        <w:t xml:space="preserve"> (один миллион триста девятнадцать тысяч пятьсот семьдесят девять) рублей 84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ТК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ТК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ТК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ТК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28T12:26:00Z</dcterms:modified>
  <cp:revision>59</cp:revision>
  <dc:subject/>
  <dc:title>Типовая закупочная документация</dc:title>
</cp:coreProperties>
</file>