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жалюзи горизонтальных, вертикальных для офиса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«Тверьэнерго», РФ, г. Тверь, ул. Бебеля, д.1; г.Тверь, ул. Достоевского, д.2Б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апрель-декабрь 2012 г.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9.04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1 999,20</w:t>
      </w:r>
      <w:r>
        <w:rPr/>
        <w:t xml:space="preserve"> (сто одна тысяча девятьсот девяносто девят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502" w:leader="none"/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Ярощук Татьяне Борисовне, контактный телефон (4822) 33-63-63, адрес электронной почты: yaroshuk.tb@mrsk-1.ru.</w:t>
      </w:r>
    </w:p>
    <w:p>
      <w:pPr>
        <w:pStyle w:val="Style23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Г. Червинский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3-28T08:09:00Z</dcterms:modified>
  <cp:revision>575</cp:revision>
  <dc:subject/>
  <dc:title>Уведомление о проведении открытого запроса предложений</dc:title>
</cp:coreProperties>
</file>