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96 082 (Четыреста девяносто шесть тысяч восемьдесят два) рубля 62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8T11:58:00Z</dcterms:modified>
  <cp:revision>59</cp:revision>
  <dc:subject/>
  <dc:title>Типовая закупочная документация</dc:title>
</cp:coreProperties>
</file>