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средств малой механизации для нужд ОАО «МРСК Центра» (филиала «Орел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 </w:t>
      </w:r>
      <w:r>
        <w:rPr/>
        <w:t>«Орелэнерго», РФ, 302008, г.Орел, ул.Высоковольтная,9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2 квартал 2012 год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9.04.2012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496 082 (Четыреста девяносто шесть тысяч восемьдесят два) рубля 62 копейки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3-28T11:58:00Z</dcterms:modified>
  <cp:revision>19</cp:revision>
  <dc:subject/>
  <dc:title>Уведомление о проведении открытого запроса предложений</dc:title>
</cp:coreProperties>
</file>