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сторонних организаций (ТО автоматики газового оборудования)</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сторонних организаций (ТО автоматики газового оборудования)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сторонних организаций (ТО автоматики газового оборудования) </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95 000,00</w:t>
      </w:r>
      <w:r>
        <w:rPr>
          <w:sz w:val="22"/>
          <w:szCs w:val="22"/>
        </w:rPr>
        <w:t xml:space="preserve"> (двести девяносто пять тысяч) рублей 00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О автоматики газового оборудования)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организаций (ТО автоматики газового оборудования)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10:20:00Z</dcterms:modified>
  <cp:revision>865</cp:revision>
  <dc:subject/>
  <dc:title>Типовая закупочная документация</dc:title>
</cp:coreProperties>
</file>