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амоспасателей ГДЗК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83 242 (Двести восемьдесят три тысячи двести сорок два) рубля 4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8T10:33:00Z</dcterms:modified>
  <cp:revision>19</cp:revision>
  <dc:subject/>
  <dc:title>Уведомление о проведении открытого запроса предложений</dc:title>
</cp:coreProperties>
</file>