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САМОСПАСАТЕЛЕЙ ГДЗК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8»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амоспасателей ГДЗК для нужд О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2 квартал 2012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Орелэнерго», РФ, 302008, г.Орел, ул.Высоковольтная,9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самоспасателей ГДЗК для нужд ОАО «МРСК Центра» (филиала «Орел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283 242 (Двести восемьдесят три тысячи двести сорок два) рубля 48 копеек</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9.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9.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амоспасателей ГДЗК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амоспасателей ГДЗК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амоспасателей ГДЗК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амоспасателей ГДЗК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3-28T10:34:00Z</dcterms:modified>
  <cp:revision>59</cp:revision>
  <dc:subject/>
  <dc:title>Типовая закупочная документация</dc:title>
</cp:coreProperties>
</file>