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монтажу, ТО автоматической пожарной сигнализации (ТО и ремонт автоматической пожарной сигнализации)</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монтажу, ТО автоматической пожарной сигнализации </w:t>
      </w:r>
      <w:r>
        <w:rPr>
          <w:sz w:val="24"/>
          <w:szCs w:val="24"/>
        </w:rPr>
        <w:t xml:space="preserve">(ТО и ремонт автоматической пожарной сигнализации)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монтажу, ТО автоматической пожарной сигнализации </w:t>
      </w:r>
      <w:r>
        <w:rPr>
          <w:sz w:val="24"/>
          <w:szCs w:val="24"/>
        </w:rPr>
        <w:t>(ТО и ремонт автоматической пожарной сигнализации)</w:t>
      </w:r>
      <w:r>
        <w:rPr>
          <w:sz w:val="24"/>
        </w:rPr>
        <w:t xml:space="preserve">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31 000,00</w:t>
      </w:r>
      <w:r>
        <w:rPr>
          <w:sz w:val="22"/>
          <w:szCs w:val="22"/>
        </w:rPr>
        <w:t xml:space="preserve"> (пятьсот тридцать одна тысяча)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онтажу, ТО автоматической пожарной сигнализации  (ТО и ремонт автоматической пожарной сигнализации)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онтажу, ТО автоматической пожарной сигнализации  (ТО и ремонт автоматической пожарной сигнализации)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07:02:00Z</dcterms:modified>
  <cp:revision>862</cp:revision>
  <dc:subject/>
  <dc:title>Типовая закупочная документация</dc:title>
</cp:coreProperties>
</file>