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монтажу, ТО автоматической пожарной сигнализаци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монтажу, ТО автоматической пожарной сигнализации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имону Сергею Андреевичу, контактные телефоны - (4752) 56-93-51</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Simon.sa</w:t>
        </w:r>
        <w:r>
          <w:rPr>
            <w:rStyle w:val="InternetLink"/>
            <w:sz w:val="22"/>
            <w:szCs w:val="22"/>
          </w:rPr>
          <w:t xml:space="preserve"> </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монтажу, ТО автоматической пожарной сигнализаци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 950 000,00</w:t>
      </w:r>
      <w:r>
        <w:rPr>
          <w:sz w:val="22"/>
          <w:szCs w:val="22"/>
        </w:rPr>
        <w:t xml:space="preserve"> (два миллиона девятьсот пятьдесят тысяч)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онтажу, ТО автоматической пожарной сигнализац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онтажу, ТО автоматической пожарной сигнализац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6:09:00Z</dcterms:modified>
  <cp:revision>861</cp:revision>
  <dc:subject/>
  <dc:title>Типовая закупочная документация</dc:title>
</cp:coreProperties>
</file>