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монтажу, ТО автоматической пожарной сигнализации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1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1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950 000,00</w:t>
      </w:r>
      <w:r>
        <w:rPr/>
        <w:t xml:space="preserve"> (два миллиона девятьсот пятьдесят тысяч) рублей 00  копеек, в рублях РФ, в том числе </w:t>
      </w:r>
      <w:r>
        <w:rPr>
          <w:sz w:val="22"/>
          <w:szCs w:val="22"/>
        </w:rPr>
        <w:t>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Симону Сергею Андреевичу, контактные телефоны - (4752) 56-93-51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Simon.sa</w:t>
        </w:r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3-28T06:04:00Z</dcterms:modified>
  <cp:revision>16</cp:revision>
  <dc:subject/>
  <dc:title>Уведомление о проведении открытого запроса предложений</dc:title>
</cp:coreProperties>
</file>