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траверс для нужд ОАО «МРСК Центра» (филиалов «Курскэнерго» и «Липецк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траверс для нужд ОАО «МРСК Центра» (филиала «Курск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траверс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скэнерго», РФ, Курская область, Курский р-н, п. Ворошнево (Центральный склад)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по лоту №1- 01.05.2012 года-12.12.2012 года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по лоту №2- апрель – октябрь .2012 года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5 734 058,96</w:t>
      </w:r>
      <w:r>
        <w:rPr>
          <w:rFonts w:eastAsia="Calibri"/>
          <w:sz w:val="24"/>
          <w:szCs w:val="24"/>
        </w:rPr>
        <w:t xml:space="preserve"> (пять миллионов семьсот тридцать четыре тысячи пятьдесят восемь) рублей 96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 xml:space="preserve">4 023 602,94 </w:t>
      </w:r>
      <w:r>
        <w:rPr>
          <w:rFonts w:eastAsia="Calibri"/>
          <w:sz w:val="24"/>
          <w:szCs w:val="24"/>
        </w:rPr>
        <w:t>(четыре миллиона двадцать три тысячи шестьсот два) рубля 9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28T08:19:00Z</dcterms:modified>
  <cp:revision>22</cp:revision>
  <dc:subject/>
  <dc:title>Уведомление о проведении открытого запроса предложений</dc:title>
</cp:coreProperties>
</file>