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модернизации системы видеонаблюдения и ИТСО для нужд ОАО «МРСК Центра» (филиала «Воронежэнерго»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15 мая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</w:t>
      </w:r>
      <w:r>
        <w:rPr>
          <w:b/>
          <w:lang w:val="en-US"/>
        </w:rPr>
        <w:t> </w:t>
      </w:r>
      <w:r>
        <w:rPr>
          <w:b/>
        </w:rPr>
        <w:t>285,52</w:t>
      </w:r>
      <w:r>
        <w:rPr/>
        <w:t xml:space="preserve"> (семьдесят тысяч двести восемьдесят пять) рублей 5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 Зайцевой Александре Анатольевне, контактный телефон: (473) 249-57-66 или по адресу электронной почты</w:t>
      </w:r>
      <w:r>
        <w:rPr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</w:t>
      </w:r>
      <w:r>
        <w:rPr>
          <w:sz w:val="24"/>
          <w:szCs w:val="24"/>
        </w:rPr>
        <w:t xml:space="preserve">о вопросам, связанным с разъяснением технического задания – к ответственному сотруднику Организатора: Авилову Андрею Владимировичу, контактный телефон - (473) 222-23-42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vi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капитальному строительству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Воронежэнего»                     </w:t>
        <w:tab/>
        <w:tab/>
        <w:t>В.Н. Шатских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Avil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3-27T12:19:00Z</dcterms:modified>
  <cp:revision>575</cp:revision>
  <dc:subject/>
  <dc:title>Уведомление о проведении открытого запроса предложений</dc:title>
</cp:coreProperties>
</file>