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экспертизе промышленной безопасности грузоподъемных механизм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072 556,28 </w:t>
      </w:r>
      <w:r>
        <w:rPr/>
        <w:t>(один миллион семьдесят две тысячи пятьсот пятьдесят шесть) рублей 28</w:t>
      </w:r>
      <w:r>
        <w:rPr>
          <w:b/>
        </w:rPr>
        <w:t xml:space="preserve">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ончар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1-62-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ncha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onchar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3-27T07:34:00Z</dcterms:modified>
  <cp:revision>12</cp:revision>
  <dc:subject/>
  <dc:title>Уведомление о проведении открытого запроса предложений</dc:title>
</cp:coreProperties>
</file>