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ОХРАННОГО ВИДЕОНАБЛЮДЕНИ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охранного видеонаблюдения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sz w:val="22"/>
          <w:szCs w:val="22"/>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май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охранного видеонаблюдения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11 106 (Девятьсот одиннадцать тысяч сто шесть) рублей 32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охранного видеонаблюдени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охранного видеонаблюдени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3-27T10:43:00Z</dcterms:modified>
  <cp:revision>775</cp:revision>
  <dc:subject/>
  <dc:title>Типовая закупочная документация</dc:title>
</cp:coreProperties>
</file>