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ОПОР ТИПА СК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7»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опор типа СК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820796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июнь – июль 2012 год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Воронежэнерго», РФ, 394026, г. Воронеж, ул. 9 Января, 205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опор типа СК для нужд ОАО «МРСК Центра» (филиала «Воронеж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770 575 (Семьсот семьдесят тысяч пятьсот семьдесят пять) рублей 40 копеек</w:t>
      </w:r>
      <w:r>
        <w:rPr>
          <w:sz w:val="22"/>
          <w:szCs w:val="22"/>
        </w:rPr>
        <w:t xml:space="preserve">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9.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09.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пор типа СК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пор типа СК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пор типа СК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пор типа СК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03-27T07:12:00Z</dcterms:modified>
  <cp:revision>59</cp:revision>
  <dc:subject/>
  <dc:title>Типовая закупочная документация</dc:title>
</cp:coreProperties>
</file>