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ЛАКОКРАСОЧНОЙ ПРОДУКЦИИ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7» марта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лакокрасочной продукции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апрель – август 2012 год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Воронежэнерго», РФ, 394026, г. Воронеж, ул. 9 Января, 205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лакокрасочной продукции для нужд ОАО «МРСК Центра» (филиала «Воронеж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3 692 629 (Три миллиона шестьсот девяносто две тысячи шестьсот двадцать девять) рублей 46 копеек</w:t>
      </w:r>
      <w:r>
        <w:rPr>
          <w:sz w:val="22"/>
          <w:szCs w:val="22"/>
        </w:rPr>
        <w:t xml:space="preserve">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9.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09.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акокрасочной продук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акокрасочной продук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акокрасочной продук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акокрасочной продук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3-27T06:14:00Z</dcterms:modified>
  <cp:revision>59</cp:revision>
  <dc:subject/>
  <dc:title>Типовая закупочная документация</dc:title>
</cp:coreProperties>
</file>