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акокрасочной продукции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– август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692 629 (Три миллиона шестьсот девяносто две тысячи шестьсот двадцать девять) рублей 4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7T06:13:00Z</dcterms:modified>
  <cp:revision>19</cp:revision>
  <dc:subject/>
  <dc:title>Уведомление о проведении открытого запроса предложений</dc:title>
</cp:coreProperties>
</file>