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проектно-изыскательские работы по реконструкции РЗА ССПИ для нужд О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16.04.2012 – 31.05.2012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2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719 542 (Семьсот девятнадцать тысяч пятьсот сорок два) рубля 76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2-27T11:45:00Z</dcterms:modified>
  <cp:revision>25</cp:revision>
  <dc:subject/>
  <dc:title>Уведомление о проведении открытого запроса предложений</dc:title>
</cp:coreProperties>
</file>