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ПИР строительства ВЛИ 0,4 кВ, заявитель Богданова И.М. для нужд ОАО «МРСК Центра» (филиала «Тамбов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в течение 45 календарных дней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1.03.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4 113 (Четырнадцать тысяч сто тринадцать) рублей 98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2-27T07:49:00Z</dcterms:modified>
  <cp:revision>17</cp:revision>
  <dc:subject/>
  <dc:title>Уведомление о проведении открытого запроса предложений</dc:title>
</cp:coreProperties>
</file>