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пчастей к приборной продукции для нужд ОАО «МРСК Центра» (филиала «Смоле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Смоленскэнерго», РФ, г. Смоленск, ул. Индустриальная, 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огласно срокам, указанным в техническом задании (Приложении №1 к настоящей документации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6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24 852,76</w:t>
      </w:r>
      <w:r>
        <w:rPr/>
        <w:t xml:space="preserve"> (семьсот двадцать четыре тысячи восемьсот пятьдесят два) рубля 76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3-26T11:44:00Z</dcterms:modified>
  <cp:revision>19</cp:revision>
  <dc:subject/>
  <dc:title>Уведомление о проведении открытого запроса предложений</dc:title>
</cp:coreProperties>
</file>