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частей к приборной продукц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6»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частей к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срокам, указанным в техническом задании (Приложении №1 к настоящей документации).</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частей к приборной продукц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724 852,76</w:t>
      </w:r>
      <w:r>
        <w:rPr>
          <w:sz w:val="22"/>
          <w:szCs w:val="22"/>
        </w:rPr>
        <w:t xml:space="preserve"> (семьсот двадцать четыре тысячи восемьсот пятьдесят два) рубля 76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26T11:45:00Z</dcterms:modified>
  <cp:revision>59</cp:revision>
  <dc:subject/>
  <dc:title>Типовая закупочная документация</dc:title>
</cp:coreProperties>
</file>